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775700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800884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